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724163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182077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